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ulation and community Ecolog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lete this worksheet as you read through section 35.1  </w:t>
      </w:r>
      <w:r>
        <w:rPr>
          <w:rFonts w:cs="Comic Sans MS" w:ascii="Comic Sans MS" w:hAnsi="Comic Sans MS"/>
          <w:sz w:val="20"/>
          <w:szCs w:val="20"/>
        </w:rPr>
        <w:t>p766-76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Define </w:t>
      </w:r>
      <w:r>
        <w:rPr>
          <w:rFonts w:cs="Comic Sans MS" w:ascii="Comic Sans MS" w:hAnsi="Comic Sans MS"/>
          <w:b/>
        </w:rPr>
        <w:t>Population</w:t>
      </w:r>
      <w:r>
        <w:rPr>
          <w:rFonts w:cs="Comic Sans MS" w:ascii="Comic Sans MS" w:hAnsi="Comic Sans MS"/>
        </w:rPr>
        <w:t xml:space="preserve"> _______________________________________________________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 xml:space="preserve">   </w:t>
        <w:tab/>
        <w:t xml:space="preserve">    ______________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3 factors that influence a population’s size and how much it changes over tim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a “natural boundary” is __________________________________________ 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the formula for population density in words, then as a math equation.  ____________ 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7780</wp:posOffset>
                </wp:positionV>
                <wp:extent cx="5143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opulation density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1.4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opulation density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143510</wp:posOffset>
                </wp:positionV>
                <wp:extent cx="6638290" cy="4695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lculate the population density in each of these problems (SHOW YOUR WOR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forest measuring 20 km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contains 240 jack pine trees and 100 blue spruce trees.  What is the population density of jack pine?  What is the population density of blue spruc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2 m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bin of compost contains 70 Earthworms, what is the population of Earthworms in the compost bi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.  In 2005,  Spring Lake Park, a city measuring 2.0 sq miles,  had 3,242 Male residents and 3,530 female residents. What was the population density of Spring Lake Park in 2005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22.7pt;height:369.7pt;mso-wrap-distance-left:9.05pt;mso-wrap-distance-right:9.05pt;mso-wrap-distance-top:0pt;mso-wrap-distance-bottom:0pt;margin-top:11.3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lculate the population density in each of these problems (SHOW YOUR WORK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 forest measuring 20 km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contains 240 jack pine trees and 100 blue spruce trees.  What is the population density of jack pine?  What is the population density of blue spruce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 2 m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bin of compost contains 70 Earthworms, what is the population of Earthworms in the compost bin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3.  In 2005,  Spring Lake Park, a city measuring 2.0 sq miles,  had 3,242 Male residents and 3,530 female residents. What was the population density of Spring Lake Park in 2005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ulation and community Ecolog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e different sampling techniques are described in your reading.  Describe each sampling method and then explain the limits to its accurac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adran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direct countin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rk-recapture</w:t>
            </w:r>
          </w:p>
        </w:tc>
      </w:tr>
      <w:tr>
        <w:trPr>
          <w:trHeight w:val="109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thod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thod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thod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9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mit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mit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mit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 the most appropriate sampling method with each example giv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888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 Number of birch trees in a forest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  Quadrant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_____ Number of ants in an anthill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 Indirect counting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 Number of number of trout in a lake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 Mark -recapture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_____ Number of wolves in a forest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00:00Z</dcterms:created>
  <dc:creator>Staff</dc:creator>
  <dc:description/>
  <cp:keywords/>
  <dc:language>en-US</dc:language>
  <cp:lastModifiedBy>Staff</cp:lastModifiedBy>
  <cp:lastPrinted>2007-04-10T14:36:00Z</cp:lastPrinted>
  <dcterms:modified xsi:type="dcterms:W3CDTF">2007-04-10T19:47:00Z</dcterms:modified>
  <cp:revision>3</cp:revision>
  <dc:subject/>
  <dc:title>Name __________________________________</dc:title>
</cp:coreProperties>
</file>